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º 8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ROTOCOLO DE ATENCIÓN DE ALARMAS POR ACTIVACIÓN DE DETECTOR DE PRESE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ARROLL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ste protocolo tiene por objeto determinar el modo de actuación en caso de activación de detector de presencia. 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detector de presencia se activa al percibir movimiento delante del sensor en la habitación en la que se encuentre ubicado. </w:t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eriférico está diseñado para detectar situaciones de hurto o intrusismo pero también permite actuar de manera contraria: activando una alarma si no detecta movimiento en un espacio de tiempo determinado. Opción ésta más razonable para el perfil de usuarios/as de TA.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Ante una activación del sensor se actuará de la siguiente manera: </w:t>
      </w:r>
    </w:p>
    <w:p>
      <w:pPr>
        <w:pStyle w:val="Normal"/>
        <w:rPr/>
      </w:pPr>
      <w:r>
        <w:rPr/>
        <w:t xml:space="preserve">Contactar con usuario. </w:t>
      </w:r>
    </w:p>
    <w:p>
      <w:pPr>
        <w:pStyle w:val="Normal"/>
        <w:rPr/>
      </w:pPr>
      <w:r>
        <w:rPr/>
        <w:t xml:space="preserve">1.1. No existe incidencia, falsa alarma. </w:t>
      </w:r>
    </w:p>
    <w:p>
      <w:pPr>
        <w:pStyle w:val="Normal"/>
        <w:rPr/>
      </w:pPr>
      <w:r>
        <w:rPr/>
        <w:t xml:space="preserve">Se quita importancia a la activación. En caso de activaciones repetitivas por error, se enviará incidencia al ámbito territorial correspondiente para que se valore el cambio de parámetros de configuración o la retirada del periférico si es necesario o si el usuario/a se queja del funcionamiento del mismo. </w:t>
      </w:r>
    </w:p>
    <w:p>
      <w:pPr>
        <w:pStyle w:val="Normal"/>
        <w:rPr/>
      </w:pPr>
      <w:r>
        <w:rPr/>
        <w:t xml:space="preserve">1.2. Confirmamos emergencia. </w:t>
      </w:r>
    </w:p>
    <w:p>
      <w:pPr>
        <w:pStyle w:val="Normal"/>
        <w:rPr/>
      </w:pPr>
      <w:r>
        <w:rPr/>
        <w:t xml:space="preserve">Actuamos según “Protocolo Nº 4. Atención de alarmas por emergencia social – sanitaria”, movilizando los recursos necesarios. </w:t>
      </w:r>
    </w:p>
    <w:p>
      <w:pPr>
        <w:pStyle w:val="Normal"/>
        <w:rPr/>
      </w:pPr>
      <w:r>
        <w:rPr/>
        <w:t xml:space="preserve">1.3. No obtenemos respuesta. </w:t>
      </w:r>
    </w:p>
    <w:p>
      <w:pPr>
        <w:pStyle w:val="Normal"/>
        <w:rPr/>
      </w:pPr>
      <w:r>
        <w:rPr/>
        <w:t xml:space="preserve">Consideraremos la alarma como una emergencia y actuaremos según Protocolo Nº 4 movilizando contactos, a ser posible vecinos o los más próximos a su domicilio, para que confirmen dicha incidencia. </w:t>
      </w:r>
    </w:p>
    <w:p>
      <w:pPr>
        <w:pStyle w:val="Normal"/>
        <w:rPr/>
      </w:pPr>
      <w:r>
        <w:rPr/>
        <w:t xml:space="preserve">Es posible que la activación se deba a una ausencia no comunicada por parte del usuario/a o su familia. En este caso se les recordará que es muy importante que avisen de dicha ausencia y su regreso para desprogramar el dispositivo durante la suspensión temporal y activarlo a su cierre. </w:t>
      </w:r>
    </w:p>
    <w:p>
      <w:pPr>
        <w:pStyle w:val="Normal"/>
        <w:rPr/>
      </w:pPr>
      <w:r>
        <w:rPr/>
        <w:t xml:space="preserve">En el caso de desviaciones reiteradas en este aspecto se enviará incidencia al ámbito territorial para valorar la idoneidad del perfil del usuario/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so de ausencia se programará modo ausencia en el terminal. (Ver protocolo nº 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alarmas se codificarán con los códigos:</w:t>
      </w:r>
    </w:p>
    <w:tbl>
      <w:tblPr>
        <w:tblW w:w="4254" w:type="dxa"/>
        <w:jc w:val="left"/>
        <w:tblInd w:w="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</w:tblGrid>
      <w:tr>
        <w:trPr>
          <w:trHeight w:val="306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-Hurto-intrusismo consumado</w:t>
            </w:r>
          </w:p>
        </w:tc>
      </w:tr>
      <w:tr>
        <w:trPr>
          <w:trHeight w:val="306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-Tentativa de intrusismo</w:t>
            </w:r>
          </w:p>
        </w:tc>
      </w:tr>
      <w:tr>
        <w:trPr>
          <w:trHeight w:val="306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3-Error programación-función</w:t>
            </w:r>
          </w:p>
        </w:tc>
      </w:tr>
      <w:tr>
        <w:trPr>
          <w:trHeight w:val="306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4-Error usuari@</w:t>
            </w:r>
          </w:p>
        </w:tc>
      </w:tr>
      <w:tr>
        <w:trPr>
          <w:trHeight w:val="321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-Por otras caus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ros Protocolos Relacionados con éste</w:t>
      </w:r>
    </w:p>
    <w:p>
      <w:pPr>
        <w:pStyle w:val="Heading1"/>
        <w:rPr/>
      </w:pPr>
      <w:r>
        <w:rPr/>
        <w:t>Protocolo Nº 4. Atención de alarmas por emergencia social –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>--------------------x--------------------x--------------------x------------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BWidge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66235</wp:posOffset>
          </wp:positionH>
          <wp:positionV relativeFrom="paragraph">
            <wp:posOffset>-226060</wp:posOffset>
          </wp:positionV>
          <wp:extent cx="1528445" cy="501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pacing w:lineRule="auto" w:line="240" w:before="120" w:after="120"/>
      <w:ind w:right="0" w:hanging="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ind w:right="0" w:hanging="0"/>
      <w:jc w:val="left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TBWidgets;Symbol" w:hAnsi="MTBWidgets;Symbol" w:cs="MTBWidgets;Symbo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23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9:00Z</dcterms:modified>
  <cp:revision>11</cp:revision>
  <dc:subject/>
  <dc:title>Actualizado por: </dc:title>
</cp:coreProperties>
</file>